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7680" cy="8814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881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68440" cy="8891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8440" cy="889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867400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4" r="-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26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8:11:00Z</dcterms:created>
  <dc:creator>www.ilkmat.com</dc:creator>
  <dc:description/>
  <dc:language>en-US</dc:language>
  <cp:lastModifiedBy>Yasin KIRAT</cp:lastModifiedBy>
  <dcterms:modified xsi:type="dcterms:W3CDTF">2011-04-07T08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lkmat.com">
    <vt:lpwstr>ilkmat.co</vt:lpwstr>
  </property>
</Properties>
</file>